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entral York School District Unit Pla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4320"/>
        <w:gridCol w:w="1996"/>
        <w:gridCol w:w="2196"/>
        <w:gridCol w:w="1230"/>
        <w:gridCol w:w="2196"/>
      </w:tblGrid>
      <w:tr>
        <w:trPr/>
        <w:tc>
          <w:tcPr>
            <w:tcW w:w="137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Unit Titl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 to Content Reading</w:t>
            </w:r>
          </w:p>
        </w:tc>
        <w:tc>
          <w:tcPr>
            <w:tcW w:w="1996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Suggested Tim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week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Number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230"/>
        <w:gridCol w:w="4500"/>
      </w:tblGrid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does the use of appropriate reading strategies help to increase comprehension of content area reading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Vocabul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1.01 Preview and evaluate 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01 Define and apply new vocabular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1.3.03 Generate question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1.3.04 Determine important idea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1.3.05 Summariz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1.3.10 Monitor and repair understanding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2.1.01 Relate supporting details to main idea of selection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05 Interpret/correlate graphics and charts with text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ntent ar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ummariz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Moni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ext features  (headings, titles, captions, table of contents, glossary, index, graphics, charts, bol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rect I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operative Lear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Guided Prac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-tea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Independent Rea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fferentiatio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5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 (F/S)</w:t>
            </w:r>
          </w:p>
        </w:tc>
      </w:tr>
      <w:tr>
        <w:trPr>
          <w:trHeight w:val="288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ntent area textbook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ontent area text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u w:val="single"/>
              </w:rPr>
              <w:t>Read for Real</w:t>
            </w:r>
            <w:r>
              <w:rPr>
                <w:sz w:val="22"/>
              </w:rPr>
              <w:t xml:space="preserve"> leveled texts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WBAT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Read and comprehend content area texts using appropriate strategi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Utilize text features effectivel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Produce 25 word abstracts of given text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Teacher Observ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25 Word Abstrac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21:27:00Z</dcterms:created>
  <dc:creator>Elizabeth Goheen </dc:creator>
  <dc:description/>
  <cp:keywords/>
  <dc:language>en-US</dc:language>
  <cp:lastModifiedBy>Elizabeth Goheen </cp:lastModifiedBy>
  <dcterms:modified xsi:type="dcterms:W3CDTF">2008-09-05T21:28:00Z</dcterms:modified>
  <cp:revision>1</cp:revision>
  <dc:subject/>
  <dc:title>Central York School District Unit Plan</dc:title>
</cp:coreProperties>
</file>